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0387606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449694512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